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36957776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508550640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101136858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